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Боголюбов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Межпредметная интеграция как фактор развития учащихся в процессе обучения хим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айсброд Ольга Альбертов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химии 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олюбово</w:t>
      </w:r>
    </w:p>
    <w:p>
      <w:pPr>
        <w:pStyle w:val="Normal"/>
        <w:jc w:val="center"/>
        <w:rPr/>
      </w:pPr>
      <w:r>
        <w:rPr>
          <w:sz w:val="28"/>
          <w:szCs w:val="28"/>
        </w:rPr>
        <w:t>20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работы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опы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ежпредметная интеграция как фактор развития учащихся в процессе обучения хим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оектом ведется с 2006/2007 учебного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проекта на конкурсе «Учитель года» в 2008/2009 учебном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У «Боголюбовская средняя общеобразовательная шко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йсброд Ольга Альберт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хим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ктуальность и перспективность проекта……………………………… 4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а инновации……………………………………………………..  4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потеза решения проблемы………………………………………….....  5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 и предмет инновации……………………………………………  5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проекта……………………………………………………. 5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щие идеи проекта…………………………………………………… 6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литературы……………………………………………………….  6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еализации проекта…………………………………………  7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полученных результатов……………………………………….. 20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зательство гипотезы………………………………………………. 22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оды…………………………………………………………………..  23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ые проблемы для дальнейшего исследования……………………. 23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 25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…     2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ьность и перспективность проек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зработка данного проекта осуществляется в условиях неуклонного нарастания интеграционных процессов во всех сферах жизни мирового сообщества и обострения комплекса глобальных проблем. Эти события повлекли за собой реконструкцию современного образования и способствовали введению в его систему различных интегративных курсов. Так, в новых нормативных документах [1] естественнонаучные предметы, в том числе химия, собраны в единую образовательную область «Естествознани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последние годы обучение химии вбирает в себя и реализует ведущие принципы и направления развития отечественного образования, в частности и результаты интенсивно нарастающих в нем процессов интеграции.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Cs/>
          <w:sz w:val="28"/>
        </w:rPr>
        <w:t xml:space="preserve"> </w:t>
      </w:r>
      <w:r>
        <w:rPr>
          <w:bCs/>
          <w:sz w:val="28"/>
        </w:rPr>
        <w:t xml:space="preserve">Изучение любого предмета невозможно без установления взаимосвязей с учебным материалом смежных дисциплин. Для химии таковыми являются предметы естественнонаучного цикла: биология, география, физика и др.  Обращение к содержанию других курсов не только позволяет обучать своему предмету с большей отдачей, но также помогает решить одну из насущных проблем, хорошо знакомую многим учителям, - сокращение учебного времени в связи с переходом на базовые программы обучения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Наиболее ощутимым следствием этого стало резкое усугубление ряда взаимосвязанных негативных явлений в образовательной практике.  В связи с возрастанием учебной нагрузки затруднилось понимание и усвоение материала, что снизило качество предметных знаний учащихся. Из-за нехватки времени исчезла возможность усиливать интерес учащихся к химии как учебной дисциплине, науке и возможной сфере будущей профессиональной 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вете задач модернизации школьного образования необходимы поиски эффективных форм и методов обучения и воспитания учащихся. Обучение химии должно быть развивающим, ориентированным на самостоятельное и сознательное усвоение учащимися новых знаний и приобретение опыта активной поисковой деятельности. Чтобы создать условия для постижения основ химической науки и реализовать интеллектуальный и творческий потенциал учащихся, сегодня педагогу важно знать цели предметного обучения и школьного образования в целом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Проблема инновации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Анализ исходных условий позволяет установить противоречие:  с одной стороны сегодня в системе образования интенсивно идут интеграционные процессы, с другой, дифференциация наук повлияла на систему образования, превратив ее в структуру, состоящую из многих отдельных учебных предметов. Анализ данного противоречия выделяет проблему: как осуществить межпредметную интеграцию с учетом требований  совершенствования процесса обучения химии?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ипотеза решения проблемы: 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8"/>
        </w:rPr>
        <w:t xml:space="preserve">     </w:t>
      </w:r>
      <w:r>
        <w:rPr>
          <w:bCs/>
          <w:sz w:val="28"/>
        </w:rPr>
        <w:t>Возникшую проблему можно решить путем интеграции содержания курса химии и материала других дисциплин. Инструментом интеграции учебных дисциплин будут являться межпредметные связи, которые послужат механизмом и средством организации и управления учебной деятельности учащихся в процессе обучения хим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ъект инновации: 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sz w:val="28"/>
        </w:rPr>
        <w:t>межпредметная интеграция в процессе обучения хим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Предмет инновации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еализация межпредметных связей в процессе обучения хим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b/>
          <w:sz w:val="32"/>
          <w:szCs w:val="32"/>
        </w:rPr>
        <w:t>Цель инновации: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способствовать развитию учащихся в процессе обучения химии через реализацию межпредметных связей.</w:t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/>
      </w:pPr>
      <w:r>
        <w:rPr>
          <w:b/>
          <w:sz w:val="32"/>
          <w:szCs w:val="32"/>
        </w:rPr>
        <w:t>Задачи инновации: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 xml:space="preserve">     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Провести анализ состояние методических разработок по вопросу реализации межпредметных связей в процессе обучения химии через изучение педагогической, психологической и методической литературы;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Адаптировать имеющиеся авторские разработки к конкретным условиям своей педагогической деятельности через коррекцию сложившейся системы организации и управления процессом обучения учащихся на уроках химии;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Подобрать, а в случае необходимости создать дидактико-методический комплекс для установления межпредметных связей;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 xml:space="preserve">Выбрать и обосновать методы диагностики, критерии и показатели качества знаний и умений учащихся, эффективности методики преподавания и обучения в целом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е идеи проекта:</w:t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    </w:t>
      </w:r>
      <w:r>
        <w:rPr>
          <w:b/>
          <w:bCs/>
          <w:sz w:val="28"/>
        </w:rPr>
        <w:t>Первой идеей</w:t>
      </w:r>
      <w:r>
        <w:rPr>
          <w:bCs/>
          <w:sz w:val="28"/>
        </w:rPr>
        <w:t xml:space="preserve"> обучения химии в рамках данного проекта  выбрана идея целостности, системности образовательного процесса.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</w:t>
      </w:r>
      <w:r>
        <w:rPr>
          <w:b/>
          <w:bCs/>
          <w:sz w:val="28"/>
        </w:rPr>
        <w:t>Вторая идея</w:t>
      </w:r>
      <w:r>
        <w:rPr>
          <w:bCs/>
          <w:sz w:val="28"/>
        </w:rPr>
        <w:t xml:space="preserve"> - идея обучения химии на основе межпредметной интеграции. Механизмом ее осуществления выступают межпредметные связи, которые в комплексе с внутрипредметными связями (механизмом внутрипредметной интеграции) являются одним из методологически важных средств обучения химии и способом ее внедрения в образовательную область «Естествознание». Практическим приложением идеи межпредметной интеграции является принцип межпредметности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</w:t>
      </w:r>
      <w:r>
        <w:rPr>
          <w:b/>
          <w:bCs/>
          <w:sz w:val="28"/>
        </w:rPr>
        <w:t>Ведущим подходом</w:t>
      </w:r>
      <w:r>
        <w:rPr>
          <w:bCs/>
          <w:sz w:val="28"/>
        </w:rPr>
        <w:t xml:space="preserve"> к организации и управлению предметным обучением является интегрированный подход. Интегрированный подход предполагает синтез - переход от отдельных единиц обучения (знаний, умений и т.д.) к многосложной системе образовательного процесса. Причем синтез в обучении происходит как на уровне специфического материала по предмету (внутрипредметная интеграция), так и на уровне знаний из других учебных дисциплин (межпредметная интеграция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литературы: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На развитие теории межпредметных связей в педагогике повлияли процессы дифференциации и интеграции наук. «Все, что находится во взаимной связи, должно преподаваться в такой же связи», [2] - утверждал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Я.А. Коменский. Дж. Локк считал, что в процессе обучения один предмет должен наполняться элементами другого. И.Г. Песталоцци раскрыл многообразие взаимосвязей учебных предметов начальной школы, отмечал опасность их разрыва. Дифференциация знаний в начале 19 века вызвала увеличение числа учебных предметов в школьном обучении и привела к перегрузке программ. К.Д. Ушинский одну из причин перегрузки видел в отсутствии взаимосвязи учебных предметов. Он впервые дал наиболее полное психолого-педагогическое обоснование межпредметных связей, утверждая, что «знания и идеи, сообщаемые какими бы то ни было науками, должны органически строиться в светлый и, по возможности, обширный взгляд на мир и его жизнь»[2]. Система знаний, по его утверждению, позволяет подняться до высоких логических и философских отвлечений, а обособленность знаний приводит к омертвлению идей, понятий.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Разработкой теории межпредметных связей занимались также В.Я. Стоюнин, Н.Ф. Бунаков, В.И. Водовозов и др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Осуществление межпредметных связей на уровне интеграции знаний ярко выразилось в прагматическом подходе к обучению в трудах Дж. Дьюи, Г. Киршенштейнера, В.А. Ла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В советской школе уже в первые годы межпредметные связи использовались для соединения обучения с жизнью, с производительным трудом учащихся. В комплексных программах ГУСа (1923г.) знания объединялись по трем «колонкам» (разделам): «Природа», «Общество», «Труд», представленным как некая межпредметная система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>В начале 30-х годов комплексная система обучения была отменена, т.к. в комплексных программах отражались не существующие в жизни связи, а искусственные, была восстановлена предметная система преподавания. П.Н. Груздев, П.Н. Шимбарев, И.Т. Огородников, М.А. Данилов, Б.П. Есипов и др. раскрывали дидактические аспекты проблемы межпредметных связей. В 50-е годы теория межпредметных связей разрабатывалась с позиций активизации учебной деятельности учащихся (Б.Г. Ананьев и др.). Была создана «координационная сетка», в которой отражались этапы развития фундаментальных понятий по всем программам школьного обучения. Она помогала использовать материал одного предмета при изучении другого [2]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Проникновение идеи интеграции в область дидактики и методик предметного обучения приходится на 1960-1970 гг. Тогда исследованиями таких дидактов и методистов-химиков, как О.С. Габриелян, В.П. Гаркунов, Д.П. Ерыгин, И. Д. Зверев, Д.М. Кирюшкин, Н.Е. Кузнецова, В.Н. Максимова, Е.Е. Минченкова, М.Н. Скаткин, Л.А. Цветков и других, было показано, что наилучшим инструментом интеграции учебных дисциплин являются межпредметные связи, которые служат механизмом и средством теоретического обобщения,   формирования системных знаний    и развития учащихся. Однако в то время интегрированный подход к обучению находился еще в стадии разработки, поэтому многие учителя не понимали значения нового средства обучения и не имели достаточной теоретической базы для его эффективного использования. В результате межпредметные связи не нашли должного применения в естественнонаучном образовании. Сегодня внимание к вопросу межпредметных связей в обучении вновь усилилось.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</w:t>
      </w:r>
      <w:r>
        <w:rPr>
          <w:sz w:val="28"/>
        </w:rPr>
        <w:t>В основе работы над данным проектом -  содержание учебно-методического комплекса Габриеляна О.С. [3-6] (работа по ним ведется с 2000/01 учебного года), а также работа по учебно-методическому комплексу, Кузнецовой Н.Е. [7] (апробация данной методики начата в 2008/09 учебном году при обучении химии в 8 класс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Технология реализации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Для выполнения поставленных цели и задач используются следующие методы работы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b/>
          <w:bCs/>
          <w:sz w:val="28"/>
        </w:rPr>
        <w:t>Методы теоретического исследования:</w:t>
      </w: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- теоретический анализ педагогической, психологической и методической литературы по проблеме;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обобщение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- сравнение;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- абстрагирование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моделирование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b/>
          <w:bCs/>
          <w:sz w:val="28"/>
        </w:rPr>
        <w:t>Методы эмпирического исследования</w:t>
      </w:r>
      <w:r>
        <w:rPr>
          <w:sz w:val="28"/>
        </w:rPr>
        <w:t xml:space="preserve">: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- анкетирование;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- наблюдение;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собеседование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педагогический эксперимент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b/>
          <w:bCs/>
          <w:sz w:val="28"/>
        </w:rPr>
        <w:t xml:space="preserve">Статистические методы: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bCs/>
          <w:sz w:val="28"/>
        </w:rPr>
        <w:t xml:space="preserve">- </w:t>
      </w:r>
      <w:r>
        <w:rPr>
          <w:sz w:val="28"/>
        </w:rPr>
        <w:t xml:space="preserve">обработка статистических данных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-</w:t>
      </w:r>
      <w:r>
        <w:rPr>
          <w:sz w:val="28"/>
        </w:rPr>
        <w:t xml:space="preserve"> графическое представление результатов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/>
          <w:bCs/>
        </w:rPr>
        <w:t>Методы гуманитарного исследования:</w:t>
      </w:r>
      <w:r>
        <w:rPr/>
        <w:t xml:space="preserve"> </w:t>
      </w:r>
    </w:p>
    <w:p>
      <w:pPr>
        <w:pStyle w:val="TextBody"/>
        <w:ind w:left="360" w:hanging="0"/>
        <w:jc w:val="both"/>
        <w:rPr/>
      </w:pPr>
      <w:r>
        <w:rPr/>
        <w:t xml:space="preserve">- рефлексия; </w:t>
      </w:r>
    </w:p>
    <w:p>
      <w:pPr>
        <w:pStyle w:val="TextBody"/>
        <w:ind w:left="360" w:hanging="0"/>
        <w:jc w:val="both"/>
        <w:rPr/>
      </w:pPr>
      <w:r>
        <w:rPr/>
        <w:t xml:space="preserve">- идентификация; </w:t>
      </w:r>
    </w:p>
    <w:p>
      <w:pPr>
        <w:pStyle w:val="TextBody"/>
        <w:ind w:left="360" w:hanging="0"/>
        <w:jc w:val="both"/>
        <w:rPr/>
      </w:pPr>
      <w:r>
        <w:rPr/>
        <w:t>- педагогический анализ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Работа велась по следующим направлениям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Cs/>
          <w:szCs w:val="28"/>
        </w:rPr>
        <w:t xml:space="preserve">§1. </w:t>
      </w:r>
      <w:r>
        <w:rPr>
          <w:b/>
          <w:bCs/>
          <w:szCs w:val="28"/>
        </w:rPr>
        <w:t>Изучение методической и педагогической литературы.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В методической литературе вопросам роли межпредметных связей и их осуществлению в  практике преподавания  химии уделяется достаточное внимание. В большинстве опубликованных работах даются общие указания и рекомендации по реализации принципа межпредметности в обучении, но недостаточно конкретных методических разработок, адаптированных к действующим программам обучения, в которых бы присутствовали сведения о наиболее значимых связях учебных тем с материалом других дисциплин. Однако недостаточно приводится межпредметных заданий различной трудности для самостоятельной работы учащихся. 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В педагогике и методике обучения химии до сих пор не существует единого подхода к классификации межпредметных связей, поскольку при систематике авторы опираются на разные признаки. Наиболее популярными классификациями в образовательной практике являются варианты, предложенные, В.Н. Максимовой [8], Г.М. Чернобельской [9]. На основе этих классификаций предлагается делить все множество межпредметных связей на общедидактические и специально-предметные.</w:t>
      </w:r>
    </w:p>
    <w:p>
      <w:pPr>
        <w:pStyle w:val="TextBody"/>
        <w:jc w:val="both"/>
        <w:rPr/>
      </w:pPr>
      <w:r>
        <w:rPr/>
        <w:t xml:space="preserve">     </w:t>
      </w:r>
      <w:r>
        <w:rPr>
          <w:b/>
          <w:i/>
        </w:rPr>
        <w:t>Общедидактические межпредметные связи</w:t>
      </w:r>
      <w:r>
        <w:rPr/>
        <w:t xml:space="preserve"> – это характерные для всех учебных дисциплин связи, затрагивающие наиболее общие стороны образовательного процесса. Общедидактические межпредметные связи разделяются на несколько групп в зависимости от выбранного критерия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о хронологическому критерию:</w:t>
      </w:r>
    </w:p>
    <w:p>
      <w:pPr>
        <w:pStyle w:val="TextBody"/>
        <w:jc w:val="both"/>
        <w:rPr/>
      </w:pPr>
      <w:r>
        <w:rPr/>
        <w:t>- предшествующие</w:t>
      </w:r>
    </w:p>
    <w:p>
      <w:pPr>
        <w:pStyle w:val="TextBody"/>
        <w:jc w:val="both"/>
        <w:rPr/>
      </w:pPr>
      <w:r>
        <w:rPr/>
        <w:t>- сопутствующие</w:t>
      </w:r>
    </w:p>
    <w:p>
      <w:pPr>
        <w:pStyle w:val="TextBody"/>
        <w:jc w:val="both"/>
        <w:rPr/>
      </w:pPr>
      <w:r>
        <w:rPr/>
        <w:t>- перспективные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о компонентам процесса обучения в совокупности общедидактических межпредметных связей выделяют две категории:</w:t>
      </w:r>
    </w:p>
    <w:p>
      <w:pPr>
        <w:pStyle w:val="TextBody"/>
        <w:jc w:val="both"/>
        <w:rPr/>
      </w:pPr>
      <w:r>
        <w:rPr>
          <w:b/>
          <w:i/>
        </w:rPr>
        <w:t>содержательно-информационные</w:t>
      </w:r>
      <w:r>
        <w:rPr>
          <w:b/>
        </w:rPr>
        <w:t>:</w:t>
      </w:r>
    </w:p>
    <w:p>
      <w:pPr>
        <w:pStyle w:val="TextBody"/>
        <w:jc w:val="both"/>
        <w:rPr/>
      </w:pPr>
      <w:r>
        <w:rPr/>
        <w:t>- фактические</w:t>
      </w:r>
    </w:p>
    <w:p>
      <w:pPr>
        <w:pStyle w:val="TextBody"/>
        <w:jc w:val="both"/>
        <w:rPr/>
      </w:pPr>
      <w:r>
        <w:rPr/>
        <w:t>- понятийные</w:t>
      </w:r>
    </w:p>
    <w:p>
      <w:pPr>
        <w:pStyle w:val="TextBody"/>
        <w:jc w:val="both"/>
        <w:rPr/>
      </w:pPr>
      <w:r>
        <w:rPr/>
        <w:t>- теоретические</w:t>
      </w:r>
    </w:p>
    <w:p>
      <w:pPr>
        <w:pStyle w:val="TextBody"/>
        <w:jc w:val="both"/>
        <w:rPr/>
      </w:pPr>
      <w:r>
        <w:rPr/>
        <w:t>- методологические</w:t>
      </w:r>
    </w:p>
    <w:p>
      <w:pPr>
        <w:pStyle w:val="TextBody"/>
        <w:jc w:val="both"/>
        <w:rPr/>
      </w:pPr>
      <w:r>
        <w:rPr/>
        <w:t xml:space="preserve">- ценностные 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организационно-методические:</w:t>
      </w:r>
    </w:p>
    <w:p>
      <w:pPr>
        <w:pStyle w:val="TextBody"/>
        <w:jc w:val="both"/>
        <w:rPr/>
      </w:pPr>
      <w:r>
        <w:rPr/>
        <w:t>- связи по умениям и навыкам</w:t>
      </w:r>
    </w:p>
    <w:p>
      <w:pPr>
        <w:pStyle w:val="TextBody"/>
        <w:jc w:val="both"/>
        <w:rPr/>
      </w:pPr>
      <w:r>
        <w:rPr/>
        <w:t>- связи по формам организации и методам обучения</w:t>
      </w:r>
    </w:p>
    <w:p>
      <w:pPr>
        <w:pStyle w:val="TextBody"/>
        <w:jc w:val="both"/>
        <w:rPr/>
      </w:pPr>
      <w:r>
        <w:rPr/>
        <w:t>- связи по уровню организации обучения</w:t>
      </w:r>
    </w:p>
    <w:p>
      <w:pPr>
        <w:pStyle w:val="TextBody"/>
        <w:jc w:val="both"/>
        <w:rPr/>
      </w:pPr>
      <w:r>
        <w:rPr>
          <w:i/>
        </w:rPr>
        <w:t xml:space="preserve">     </w:t>
      </w:r>
      <w:r>
        <w:rPr>
          <w:b/>
          <w:i/>
        </w:rPr>
        <w:t>Специально-предметные связи</w:t>
      </w:r>
      <w:r>
        <w:rPr/>
        <w:t xml:space="preserve"> – это такие межпредметные связи, которые характерны для данной учебной дисциплины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Среди специально-предметных связей различают следующие виды:</w:t>
      </w:r>
    </w:p>
    <w:p>
      <w:pPr>
        <w:pStyle w:val="TextBody"/>
        <w:jc w:val="both"/>
        <w:rPr/>
      </w:pPr>
      <w:r>
        <w:rPr/>
        <w:t>- причинно-следственные</w:t>
      </w:r>
    </w:p>
    <w:p>
      <w:pPr>
        <w:pStyle w:val="TextBody"/>
        <w:jc w:val="both"/>
        <w:rPr/>
      </w:pPr>
      <w:r>
        <w:rPr/>
        <w:t>- генетические</w:t>
      </w:r>
    </w:p>
    <w:p>
      <w:pPr>
        <w:pStyle w:val="TextBody"/>
        <w:jc w:val="both"/>
        <w:rPr/>
      </w:pPr>
      <w:r>
        <w:rPr/>
        <w:t>- взаимообратные</w:t>
      </w:r>
    </w:p>
    <w:p>
      <w:pPr>
        <w:pStyle w:val="TextBody"/>
        <w:jc w:val="both"/>
        <w:rPr/>
      </w:pPr>
      <w:r>
        <w:rPr/>
        <w:t>- политехнические</w:t>
      </w:r>
    </w:p>
    <w:p>
      <w:pPr>
        <w:pStyle w:val="TextBody"/>
        <w:jc w:val="both"/>
        <w:rPr/>
      </w:pPr>
      <w:r>
        <w:rPr/>
        <w:t>- семиотические (объединяют знаковые системы)</w:t>
      </w:r>
    </w:p>
    <w:p>
      <w:pPr>
        <w:pStyle w:val="TextBody"/>
        <w:jc w:val="both"/>
        <w:rPr/>
      </w:pPr>
      <w:r>
        <w:rPr/>
        <w:t>- исторические</w:t>
      </w:r>
    </w:p>
    <w:p>
      <w:pPr>
        <w:pStyle w:val="TextBody"/>
        <w:jc w:val="both"/>
        <w:rPr/>
      </w:pPr>
      <w:r>
        <w:rPr/>
        <w:t>- экспериментально-практические</w:t>
      </w:r>
    </w:p>
    <w:p>
      <w:pPr>
        <w:pStyle w:val="TextBody"/>
        <w:jc w:val="both"/>
        <w:rPr/>
      </w:pPr>
      <w:r>
        <w:rPr/>
        <w:t>- логико-математические</w:t>
      </w:r>
    </w:p>
    <w:p>
      <w:pPr>
        <w:pStyle w:val="TextBody"/>
        <w:jc w:val="both"/>
        <w:rPr/>
      </w:pPr>
      <w:r>
        <w:rPr/>
        <w:t>- информационно-компьютерные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Общедидактические и специально-предметные межпредметные связи в комплексе дают основу для проектирования и осуществления межпредметной деятельности учителя и ученика на всех этапах образовательного процесса.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Межпредметные связи, являясь механизмом межпредметной интеграции, выполняют в обучении ряд функций, получивших свое педагогическое обоснование в исследованиях ученых И. Д. Зверева [12], В.Н. Максимовой [8]:</w:t>
      </w:r>
    </w:p>
    <w:p>
      <w:pPr>
        <w:pStyle w:val="TextBody"/>
        <w:jc w:val="both"/>
        <w:rPr/>
      </w:pPr>
      <w:r>
        <w:rPr/>
        <w:t xml:space="preserve">- </w:t>
      </w:r>
      <w:r>
        <w:rPr>
          <w:b/>
          <w:i/>
        </w:rPr>
        <w:t>методологическая функция</w:t>
      </w:r>
      <w:r>
        <w:rPr/>
        <w:t xml:space="preserve"> – межпредметные связи способствуют организации и управлению учебно-познавательной деятельности наиболее эффективным способом;</w:t>
      </w:r>
    </w:p>
    <w:p>
      <w:pPr>
        <w:pStyle w:val="TextBody"/>
        <w:jc w:val="both"/>
        <w:rPr/>
      </w:pPr>
      <w:r>
        <w:rPr/>
        <w:t xml:space="preserve">- </w:t>
      </w:r>
      <w:r>
        <w:rPr>
          <w:b/>
          <w:i/>
        </w:rPr>
        <w:t>образовательная функция</w:t>
      </w:r>
      <w:r>
        <w:rPr/>
        <w:t xml:space="preserve"> -  межпредметные связи способствуют формированию системных естественнонаучных знаний, умений, навыков;</w:t>
      </w:r>
    </w:p>
    <w:p>
      <w:pPr>
        <w:pStyle w:val="TextBody"/>
        <w:jc w:val="both"/>
        <w:rPr/>
      </w:pPr>
      <w:r>
        <w:rPr/>
        <w:t xml:space="preserve">- </w:t>
      </w:r>
      <w:r>
        <w:rPr>
          <w:b/>
          <w:i/>
        </w:rPr>
        <w:t>развивающая функция</w:t>
      </w:r>
      <w:r>
        <w:rPr/>
        <w:t xml:space="preserve"> - межпредметные связи способствуют развитию мыслительных процессов учащихся и применению их для решения комплексных учебно-познавательных задач;</w:t>
      </w:r>
    </w:p>
    <w:p>
      <w:pPr>
        <w:pStyle w:val="TextBody"/>
        <w:jc w:val="both"/>
        <w:rPr/>
      </w:pPr>
      <w:r>
        <w:rPr/>
        <w:t xml:space="preserve">- </w:t>
      </w:r>
      <w:r>
        <w:rPr>
          <w:b/>
          <w:i/>
        </w:rPr>
        <w:t>воспитывающая функция</w:t>
      </w:r>
      <w:r>
        <w:rPr/>
        <w:t xml:space="preserve"> - межпредметные связи способствуют формированию научного мировоззрения учащихся;</w:t>
      </w:r>
    </w:p>
    <w:p>
      <w:pPr>
        <w:pStyle w:val="TextBody"/>
        <w:jc w:val="both"/>
        <w:rPr/>
      </w:pPr>
      <w:r>
        <w:rPr/>
        <w:t xml:space="preserve">- </w:t>
      </w:r>
      <w:r>
        <w:rPr>
          <w:b/>
          <w:i/>
        </w:rPr>
        <w:t>конструктивная функция</w:t>
      </w:r>
      <w:r>
        <w:rPr/>
        <w:t xml:space="preserve"> - межпредметные связи способствуют конструированию учебно-познавательной деятельности педагогом и учащимися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Cs/>
          <w:szCs w:val="28"/>
        </w:rPr>
        <w:t xml:space="preserve">§2. </w:t>
      </w:r>
      <w:r>
        <w:rPr>
          <w:szCs w:val="28"/>
        </w:rPr>
        <w:t xml:space="preserve">  </w:t>
      </w:r>
      <w:r>
        <w:rPr>
          <w:b/>
          <w:bCs/>
          <w:szCs w:val="28"/>
        </w:rPr>
        <w:t>Апробация элементов авторских разработок в своей педагогической деятельности.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роектирование данной системы работы  и воплощение ее в реальный процесс охватывает все этапы образовательного процесса:</w:t>
      </w:r>
      <w:r>
        <w:rPr>
          <w:b/>
          <w:i/>
        </w:rPr>
        <w:t xml:space="preserve"> целевой, содержательный, организационно-управленческий, процессуально-деятельностный  и результативно-оценочный.</w:t>
      </w:r>
    </w:p>
    <w:p>
      <w:pPr>
        <w:pStyle w:val="TextBody"/>
        <w:jc w:val="both"/>
        <w:rPr/>
      </w:pPr>
      <w:r>
        <w:rPr/>
        <w:t xml:space="preserve">     </w:t>
      </w:r>
      <w:r>
        <w:rPr>
          <w:b/>
          <w:i/>
        </w:rPr>
        <w:t>На целевом этапе</w:t>
      </w:r>
      <w:r>
        <w:rPr/>
        <w:t xml:space="preserve"> было важно четко и технологично определить цели и задачи предметного обучения, которые должны соответствовать следующим требованиям: </w:t>
      </w:r>
    </w:p>
    <w:p>
      <w:pPr>
        <w:pStyle w:val="TextBody"/>
        <w:jc w:val="both"/>
        <w:rPr/>
      </w:pPr>
      <w:r>
        <w:rPr>
          <w:rFonts w:eastAsia="Wingdings 2" w:cs="Wingdings 2" w:ascii="Wingdings 2" w:hAnsi="Wingdings 2"/>
          <w:b/>
          <w:szCs w:val="28"/>
        </w:rPr>
        <w:t></w:t>
      </w:r>
      <w:r>
        <w:rPr/>
        <w:t xml:space="preserve"> </w:t>
      </w:r>
      <w:r>
        <w:rPr/>
        <w:t xml:space="preserve">задавать преемственность учебных тем и уроков; </w:t>
      </w:r>
    </w:p>
    <w:p>
      <w:pPr>
        <w:pStyle w:val="TextBody"/>
        <w:jc w:val="both"/>
        <w:rPr/>
      </w:pPr>
      <w:r>
        <w:rPr>
          <w:rFonts w:eastAsia="Wingdings 2" w:cs="Wingdings 2" w:ascii="Wingdings 2" w:hAnsi="Wingdings 2"/>
          <w:b/>
          <w:szCs w:val="28"/>
        </w:rPr>
        <w:t></w:t>
      </w:r>
      <w:r>
        <w:rPr/>
        <w:t xml:space="preserve">быть гибкими, чтобы при необходимости их можно было «подгонять» под конкретные педагогические ситуации; </w:t>
      </w:r>
    </w:p>
    <w:p>
      <w:pPr>
        <w:pStyle w:val="TextBody"/>
        <w:jc w:val="both"/>
        <w:rPr/>
      </w:pPr>
      <w:r>
        <w:rPr>
          <w:rFonts w:eastAsia="Wingdings 2" w:cs="Wingdings 2" w:ascii="Wingdings 2" w:hAnsi="Wingdings 2"/>
          <w:b/>
          <w:szCs w:val="28"/>
        </w:rPr>
        <w:t></w:t>
      </w:r>
      <w:r>
        <w:rPr/>
        <w:t xml:space="preserve">реально достижимыми; диагностируемыми; </w:t>
      </w:r>
    </w:p>
    <w:p>
      <w:pPr>
        <w:pStyle w:val="TextBody"/>
        <w:jc w:val="both"/>
        <w:rPr/>
      </w:pPr>
      <w:r>
        <w:rPr>
          <w:rFonts w:eastAsia="Wingdings 2" w:cs="Wingdings 2" w:ascii="Wingdings 2" w:hAnsi="Wingdings 2"/>
          <w:b/>
          <w:szCs w:val="28"/>
        </w:rPr>
        <w:t></w:t>
      </w:r>
      <w:r>
        <w:rPr/>
        <w:t xml:space="preserve"> </w:t>
      </w:r>
      <w:r>
        <w:rPr/>
        <w:t xml:space="preserve">обеспечивать достижение общих целей естественнонаучного образования.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Например, одна из стратегических целей обучения является развитие мышления   учащихся. Для достижения этой цели определяются, какие учебно-познавательные умения и навыки будут ведущими для каждого года изучения химии в школе. В 8 классе – умение классифицировать, сравнивать, делать простейшее обобщение в форме вывода при сравнении. В 9 классе ведущим становится умение абстрагировать, а в 10-11 – умение обобщать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На основе выбранной логики развития приоритетных учебно-познавательных умений и навыков по годам обучения определяются развивающие цели и задачи конкретных тем и уроков курса. Именно на их достижение будет направлен принцип межпредметности.</w:t>
      </w:r>
    </w:p>
    <w:p>
      <w:pPr>
        <w:pStyle w:val="TextBody"/>
        <w:jc w:val="both"/>
        <w:rPr/>
      </w:pPr>
      <w:r>
        <w:rPr/>
        <w:t xml:space="preserve">     </w:t>
      </w:r>
      <w:r>
        <w:rPr>
          <w:i/>
        </w:rPr>
        <w:t xml:space="preserve"> </w:t>
      </w:r>
      <w:r>
        <w:rPr>
          <w:b/>
          <w:i/>
        </w:rPr>
        <w:t>Содержательный этап</w:t>
      </w:r>
      <w:r>
        <w:rPr>
          <w:i/>
        </w:rPr>
        <w:t xml:space="preserve"> </w:t>
      </w:r>
      <w:r>
        <w:rPr/>
        <w:t xml:space="preserve">начинается с составления тематического планирования на основе межпредметных связей.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Цель такого планирования – выявить взаимосвязь содержания учебных тем своего курса с темами смежных дисциплин и определить, какой межпредметный материал можно использовать для организации каждого конкретного урока [10]. При отборе материала для изучения важно помнить о единстве материального мира, взаимосвязи явлений природы и отношениях между окружающей средой и обществом. При этом межпредметный материал к уроку не должен препятствовать усвоению собственно предметного – химического материала, но органично дополнять его и интегрироваться в единую систему содержания школьного курса. При этом надо отдавать предпочтение межпредметным связям с уже приобретенными или параллельно формируемыми знаниями. Наиболее значим в этом плане материал курсов биологии, географии и физики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Например, привлечение межпредметного материала эффективно при раскрытии: </w:t>
      </w:r>
    </w:p>
    <w:p>
      <w:pPr>
        <w:pStyle w:val="TextBody"/>
        <w:jc w:val="both"/>
        <w:rPr/>
      </w:pPr>
      <w:r>
        <w:rPr/>
        <w:t xml:space="preserve">-  ценностных аспектов обучения химии; </w:t>
      </w:r>
    </w:p>
    <w:p>
      <w:pPr>
        <w:pStyle w:val="TextBody"/>
        <w:jc w:val="both"/>
        <w:rPr/>
      </w:pPr>
      <w:r>
        <w:rPr/>
        <w:t xml:space="preserve">- характеристики природных объектов  и явлений; </w:t>
      </w:r>
    </w:p>
    <w:p>
      <w:pPr>
        <w:pStyle w:val="TextBody"/>
        <w:jc w:val="both"/>
        <w:rPr/>
      </w:pPr>
      <w:r>
        <w:rPr/>
        <w:t xml:space="preserve">- роли химии в развитии общества; </w:t>
      </w:r>
    </w:p>
    <w:p>
      <w:pPr>
        <w:pStyle w:val="TextBody"/>
        <w:jc w:val="both"/>
        <w:rPr/>
      </w:pPr>
      <w:r>
        <w:rPr/>
        <w:t>- вклада химии и других естественных наук в решение глобальных проблем человечества, обладающих ярко выраженным интегративным характером;</w:t>
      </w:r>
    </w:p>
    <w:p>
      <w:pPr>
        <w:pStyle w:val="TextBody"/>
        <w:jc w:val="both"/>
        <w:rPr/>
      </w:pPr>
      <w:r>
        <w:rPr/>
        <w:t xml:space="preserve"> </w:t>
      </w:r>
      <w:r>
        <w:rPr/>
        <w:t xml:space="preserve">- значения химических знаний для сохранения здоровья и обеспечения безопасности жизни человека; </w:t>
      </w:r>
    </w:p>
    <w:p>
      <w:pPr>
        <w:pStyle w:val="TextBody"/>
        <w:jc w:val="both"/>
        <w:rPr/>
      </w:pPr>
      <w:r>
        <w:rPr/>
        <w:t>- истории развития химической науки, включающей описание открытий, биографий ученых и т.п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Усвоение межпредметного материала невозможно без применения подходящих его особенностям средств, методов и форм обучения. Отбор целесообразных методик составляет основу </w:t>
      </w:r>
      <w:r>
        <w:rPr>
          <w:b/>
          <w:i/>
        </w:rPr>
        <w:t xml:space="preserve">организационно-управленческого этапа </w:t>
      </w:r>
      <w:r>
        <w:rPr/>
        <w:t>учебно-воспитательного процесса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На практике методы обучения реализуются в условиях той или иной формы его организации. Организационно-управленческий этап обучения определяет особенности согласованной деятельности ученика и учителя, характер их взаимодействия. Здесь могут использоваться как академические, так и инновационные формы и методы обучения. Во всех формах обучения ведущую роль играет мотивированная проблемно-поисковая деятельность учащихся, но не исключен и репродуктивный характер деятельности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Рассматриваемая система активизации учебно-познавательной деятельности учащихся через межпредметную интеграцию в обучении химии включает следующие </w:t>
      </w:r>
      <w:r>
        <w:rPr>
          <w:b/>
        </w:rPr>
        <w:t>типы уроков</w:t>
      </w:r>
      <w:r>
        <w:rPr/>
        <w:t xml:space="preserve">: </w:t>
      </w:r>
    </w:p>
    <w:p>
      <w:pPr>
        <w:pStyle w:val="TextBody"/>
        <w:ind w:left="360" w:hanging="0"/>
        <w:jc w:val="both"/>
        <w:rPr/>
      </w:pPr>
      <w:r>
        <w:rPr/>
        <w:t xml:space="preserve">-   уроки изучения нового материала, 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 xml:space="preserve">комбинированные уроки, 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межпредметные уроки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 xml:space="preserve">уроки совершенствования, закрепления и развития ЗУН, 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 xml:space="preserve">уроки обобщения и систематизации знаний, 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уроки контроля и оценки ЗУН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 xml:space="preserve">уроки применения ЗУН 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 xml:space="preserve">Содержание, степень сложности учебных задач и способов действий определяют и формы и методы организации учебно-познавательной деятельности: </w:t>
      </w:r>
    </w:p>
    <w:p>
      <w:pPr>
        <w:pStyle w:val="Heading4"/>
        <w:ind w:left="360" w:hanging="0"/>
        <w:jc w:val="both"/>
        <w:rPr/>
      </w:pPr>
      <w:r>
        <w:rPr/>
        <w:t>Методы обучения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по источникам знаний: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- вербальные,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- наглядные,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- практические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>по уровню взаимодействия субъектов образовательного процесса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- монологический,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- диалогический,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- исследовательский,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- эвристическая беседа,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- самостоятельная работа,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- алгоритмические предписания,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- программированные задания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по дидактическим задачам: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- объяснение,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- подготовка к восприятию,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- актуализация знаний,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- проверка усвоения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по характеру учебно-познавательной деятельности учащихся и участия учителя в учебно-воспитательном процессе: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- объяснительно-иллюстративный,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- проблемный,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- репродуктивный,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- исследовательский</w:t>
      </w:r>
    </w:p>
    <w:p>
      <w:pPr>
        <w:pStyle w:val="TextBody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по принципу расчленения или соединения знаний (учебно-логических умений): </w:t>
      </w:r>
    </w:p>
    <w:p>
      <w:pPr>
        <w:pStyle w:val="TextBody"/>
        <w:ind w:left="360" w:hanging="0"/>
        <w:jc w:val="both"/>
        <w:rPr/>
      </w:pPr>
      <w:r>
        <w:rPr/>
        <w:t xml:space="preserve">- анализ, </w:t>
      </w:r>
    </w:p>
    <w:p>
      <w:pPr>
        <w:pStyle w:val="TextBody"/>
        <w:ind w:left="360" w:hanging="0"/>
        <w:jc w:val="both"/>
        <w:rPr/>
      </w:pPr>
      <w:r>
        <w:rPr/>
        <w:t xml:space="preserve">- синтез, </w:t>
      </w:r>
    </w:p>
    <w:p>
      <w:pPr>
        <w:pStyle w:val="TextBody"/>
        <w:ind w:left="360" w:hanging="0"/>
        <w:jc w:val="both"/>
        <w:rPr/>
      </w:pPr>
      <w:r>
        <w:rPr/>
        <w:t xml:space="preserve">- определение понятий, </w:t>
      </w:r>
    </w:p>
    <w:p>
      <w:pPr>
        <w:pStyle w:val="TextBody"/>
        <w:ind w:left="360" w:hanging="0"/>
        <w:jc w:val="both"/>
        <w:rPr/>
      </w:pPr>
      <w:r>
        <w:rPr/>
        <w:t xml:space="preserve">- обобщение и классификация,   </w:t>
      </w:r>
    </w:p>
    <w:p>
      <w:pPr>
        <w:pStyle w:val="TextBody"/>
        <w:ind w:left="360" w:hanging="0"/>
        <w:jc w:val="both"/>
        <w:rPr/>
      </w:pPr>
      <w:r>
        <w:rPr/>
        <w:t>- доказательство и опровержение</w:t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  <w:t>Формы организации познавательной деятельност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</w:rPr>
        <w:t>Индивидуальная</w:t>
      </w:r>
      <w:r>
        <w:rPr>
          <w:sz w:val="28"/>
        </w:rPr>
        <w:t xml:space="preserve"> – самостоятельное выполнение учеником индивидуального   задания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</w:rPr>
        <w:t>Групповая</w:t>
      </w:r>
      <w:r>
        <w:rPr>
          <w:sz w:val="28"/>
        </w:rPr>
        <w:t xml:space="preserve"> – выполнение единой познавательной задачи группой учащихс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</w:rPr>
        <w:t>Парная</w:t>
      </w:r>
      <w:r>
        <w:rPr>
          <w:sz w:val="28"/>
        </w:rPr>
        <w:t xml:space="preserve"> - выполнение единой познавательной задачи  учащимися в паре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Фронтальная</w:t>
      </w:r>
      <w:r>
        <w:rPr>
          <w:sz w:val="28"/>
          <w:szCs w:val="28"/>
        </w:rPr>
        <w:t xml:space="preserve"> – одновременное выполнение общего задания всеми учащимися класс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 организации и проведении занятий для применения межпредметных связей работа велась по направлениям: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, закрепление, расширение и углубление знаний и способов действий учащихся с учетом материала, усвоенного на уроках смежных дисципли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b/>
          <w:sz w:val="28"/>
          <w:szCs w:val="28"/>
        </w:rPr>
        <w:t></w:t>
      </w:r>
      <w:r>
        <w:rPr>
          <w:sz w:val="28"/>
          <w:szCs w:val="28"/>
        </w:rPr>
        <w:t>подбор комплексных учебных проблем и задач, требующих изучения с разных точек зрения, которые позволяют сгруппировать межпредметные знания вокруг одного объекта познания (закона, теории, явления, процесса и т.п.) и мотивировать учащихся, обладающих разными интересами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</w:t>
      </w:r>
      <w:r>
        <w:rPr>
          <w:sz w:val="28"/>
          <w:szCs w:val="28"/>
        </w:rPr>
        <w:t>включение в содержание обучения теоретической и практической деятельности учащихся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</w:t>
      </w:r>
      <w:r>
        <w:rPr>
          <w:sz w:val="28"/>
          <w:szCs w:val="28"/>
        </w:rPr>
        <w:t>внимание к уже имеющимся устойчивым интересам и субъективному опыту учащихся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sz w:val="28"/>
          <w:szCs w:val="28"/>
        </w:rPr>
        <w:t></w:t>
      </w:r>
      <w:r>
        <w:rPr>
          <w:sz w:val="28"/>
          <w:szCs w:val="28"/>
        </w:rPr>
        <w:t>регулярное обращение к научно-популярной литературе;</w:t>
      </w:r>
    </w:p>
    <w:p>
      <w:pPr>
        <w:pStyle w:val="TextBody"/>
        <w:jc w:val="both"/>
        <w:rPr/>
      </w:pPr>
      <w:r>
        <w:rPr/>
        <w:t xml:space="preserve">     </w:t>
      </w:r>
      <w:r>
        <w:rPr>
          <w:b/>
          <w:i/>
        </w:rPr>
        <w:t>На процессуально-деятельностном этапе</w:t>
      </w:r>
      <w:r>
        <w:rPr/>
        <w:t xml:space="preserve"> учащиеся на первых уроках знакомятся с принципом межпредметности как объектом изучения. Позже он становится самостоятельным средством познания, механизмом практической деятельности. В период, пока внутрипредметные знания еще не сформированы в должном объеме, у учащихся формируется навык переноса знаний и умений из смежных предметов. По мере изучения курса химии межпредметная интеграция становится средством приобретения предметных знаний и способов действий, их объединения со знаниями смежных предметов в единую систему. При этом учащиеся вовлекаются в процесс раскрытия и установления причинно-следственных  зависимостей, существующих на внутрипредметном и межпредметном уровнях. Овладение умениями по самостоятельному применению знаний и способов действий на межпредметном уровне особенно эффективно происходит при решении химических задач и проведении химического эксперимента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Наконец, принцип межпредметности работает на</w:t>
      </w:r>
      <w:r>
        <w:rPr>
          <w:b/>
        </w:rPr>
        <w:t xml:space="preserve"> </w:t>
      </w:r>
      <w:r>
        <w:rPr>
          <w:b/>
          <w:i/>
        </w:rPr>
        <w:t>результативно-оценочном этапе</w:t>
      </w:r>
      <w:r>
        <w:rPr>
          <w:i/>
        </w:rPr>
        <w:t xml:space="preserve">. </w:t>
      </w:r>
      <w:r>
        <w:rPr/>
        <w:t>Он влияет на отбор контрольных заданий, по которым можно определить эффективность достижения целей, поставленных на межпредметном уровне. Анализ и обобщение результатов выполнения межпредметных контрольных заданий позволит оценить эффективность и качество обучения, а также внести необходимые коррективы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Таким образом, можно констатировать, что межпредметная интеграция является составляющей практики образовательного процесс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§3. </w:t>
      </w:r>
      <w:r>
        <w:rPr>
          <w:b/>
        </w:rPr>
        <w:t xml:space="preserve"> Подбор  дидактико-методического комплекса для установления межпредметных связей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Дидактико-методический комплекс  включает: </w:t>
      </w:r>
    </w:p>
    <w:p>
      <w:pPr>
        <w:pStyle w:val="TextBody"/>
        <w:jc w:val="both"/>
        <w:rPr/>
      </w:pPr>
      <w:r>
        <w:rPr>
          <w:rFonts w:eastAsia="Wingdings 2" w:cs="Wingdings 2" w:ascii="Wingdings 2" w:hAnsi="Wingdings 2"/>
          <w:b/>
          <w:szCs w:val="28"/>
        </w:rPr>
        <w:t></w:t>
      </w:r>
      <w:r>
        <w:rPr/>
        <w:t>межпредметные задания к учебным темам и отдельным урокам,</w:t>
      </w:r>
    </w:p>
    <w:p>
      <w:pPr>
        <w:pStyle w:val="TextBody"/>
        <w:jc w:val="both"/>
        <w:rPr/>
      </w:pPr>
      <w:r>
        <w:rPr>
          <w:rFonts w:eastAsia="Wingdings 2" w:cs="Wingdings 2" w:ascii="Wingdings 2" w:hAnsi="Wingdings 2"/>
          <w:b/>
          <w:szCs w:val="28"/>
        </w:rPr>
        <w:t></w:t>
      </w:r>
      <w:r>
        <w:rPr/>
        <w:t xml:space="preserve">инструкции, алгоритмы, справочные таблицы и схемы, </w:t>
      </w:r>
    </w:p>
    <w:p>
      <w:pPr>
        <w:pStyle w:val="TextBody"/>
        <w:jc w:val="both"/>
        <w:rPr/>
      </w:pPr>
      <w:r>
        <w:rPr>
          <w:rFonts w:eastAsia="Wingdings 2" w:cs="Wingdings 2" w:ascii="Wingdings 2" w:hAnsi="Wingdings 2"/>
          <w:b/>
          <w:szCs w:val="28"/>
        </w:rPr>
        <w:t></w:t>
      </w:r>
      <w:r>
        <w:rPr/>
        <w:t xml:space="preserve">приемы мотивации познавательной деятельности учащихся и другие элементы.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Например: </w:t>
      </w:r>
    </w:p>
    <w:p>
      <w:pPr>
        <w:pStyle w:val="TextBody"/>
        <w:jc w:val="both"/>
        <w:rPr/>
      </w:pPr>
      <w:r>
        <w:rPr/>
        <w:t xml:space="preserve">- </w:t>
      </w:r>
      <w:r>
        <w:rPr>
          <w:b/>
          <w:i/>
        </w:rPr>
        <w:t>Постановка межпредметных вопросов</w:t>
      </w:r>
      <w:r>
        <w:rPr/>
        <w:t xml:space="preserve"> направляет деятельность учащихся на репродукцию в процессе изучения нового материала знаний и способов действий, усвоенных из других учебных курсов. </w:t>
      </w:r>
    </w:p>
    <w:p>
      <w:pPr>
        <w:pStyle w:val="TextBody"/>
        <w:jc w:val="both"/>
        <w:rPr/>
      </w:pPr>
      <w:r>
        <w:rPr/>
        <w:t xml:space="preserve">- </w:t>
      </w:r>
      <w:r>
        <w:rPr>
          <w:b/>
          <w:i/>
        </w:rPr>
        <w:t>Выполнение комплексных заданий</w:t>
      </w:r>
      <w:r>
        <w:rPr/>
        <w:t xml:space="preserve"> предполагает всестороннюю характеристику изучаемых процессов, явлений и других объектов на основе единства внутрипредметной и межпредметной интеграции. </w:t>
      </w:r>
    </w:p>
    <w:p>
      <w:pPr>
        <w:pStyle w:val="TextBody"/>
        <w:jc w:val="both"/>
        <w:rPr/>
      </w:pPr>
      <w:r>
        <w:rPr/>
        <w:t xml:space="preserve">- </w:t>
      </w:r>
      <w:r>
        <w:rPr>
          <w:b/>
          <w:i/>
        </w:rPr>
        <w:t>Решение межпредметных задач</w:t>
      </w:r>
      <w:r>
        <w:rPr>
          <w:i/>
        </w:rPr>
        <w:t xml:space="preserve"> </w:t>
      </w:r>
      <w:r>
        <w:rPr/>
        <w:t xml:space="preserve">требует привлечения знаний и способов действий из смежных предметов. </w:t>
      </w:r>
    </w:p>
    <w:p>
      <w:pPr>
        <w:pStyle w:val="TextBody"/>
        <w:jc w:val="both"/>
        <w:rPr/>
      </w:pPr>
      <w:r>
        <w:rPr/>
        <w:t xml:space="preserve">- </w:t>
      </w:r>
      <w:r>
        <w:rPr>
          <w:b/>
          <w:i/>
        </w:rPr>
        <w:t>Выполнение межпредметных домашних заданий</w:t>
      </w:r>
      <w:r>
        <w:rPr/>
        <w:t xml:space="preserve"> – используется для повторения пройденного материала из смежных дисциплин, для осознанного усвоения содержания следующего урока. Задания могут носить репродуктивный или проблемно-поисковый, исследовательский характер, с целью развить, расширить и конкретизировать знания и умения учащихся. Выполнение межпредметных контрольных работ включает задания из различных учебных предметов, а также комплексные задания, что позволяет судить о качестве усвоения знаний, умений и других компонентов содержания нескольких предметов. </w:t>
      </w:r>
    </w:p>
    <w:p>
      <w:pPr>
        <w:pStyle w:val="TextBody"/>
        <w:jc w:val="both"/>
        <w:rPr>
          <w:i/>
          <w:i/>
        </w:rPr>
      </w:pPr>
      <w:r>
        <w:rPr/>
        <w:t xml:space="preserve">- </w:t>
      </w:r>
      <w:r>
        <w:rPr>
          <w:b/>
          <w:i/>
        </w:rPr>
        <w:t xml:space="preserve">Использование комплексных наглядных пособий </w:t>
      </w:r>
      <w:r>
        <w:rPr/>
        <w:t>подразумевает работу с обобщающими таблицами, схемами, плакатами, картами и т.п., а также с межпредметными учебными текстами, дополняющими содержание учебника,  помогает глубже раскрыть отдельные вопросы программы.</w:t>
      </w:r>
      <w:r>
        <w:rPr>
          <w:i/>
        </w:rPr>
        <w:t xml:space="preserve"> </w:t>
      </w:r>
    </w:p>
    <w:p>
      <w:pPr>
        <w:pStyle w:val="TextBody"/>
        <w:jc w:val="both"/>
        <w:rPr/>
      </w:pPr>
      <w:r>
        <w:rPr>
          <w:i/>
        </w:rPr>
        <w:t xml:space="preserve">- </w:t>
      </w:r>
      <w:r>
        <w:rPr>
          <w:b/>
          <w:i/>
        </w:rPr>
        <w:t>Решение межпредметных учебных проблем</w:t>
      </w:r>
      <w:r>
        <w:rPr>
          <w:i/>
        </w:rPr>
        <w:t xml:space="preserve"> </w:t>
      </w:r>
      <w:r>
        <w:rPr/>
        <w:t>вовлекает учащихся в познавательную проблемно-интегративную деятельность, направленную на самостоятельный поиск знаний, формирование умений и навыков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 xml:space="preserve">В системе предметного обучения общедидактические методы всегда работают в сочетании с методами, характерными для конкретной ученой дисциплины. В результате такого синтеза возникают комплексные методы установления межпредметных связей, которые соответствуют специфике учебного предмета – специально-предметные методы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 xml:space="preserve">Например: </w:t>
      </w:r>
    </w:p>
    <w:p>
      <w:pPr>
        <w:pStyle w:val="Normal"/>
        <w:jc w:val="both"/>
        <w:rPr>
          <w:bCs/>
          <w:i/>
          <w:i/>
          <w:sz w:val="28"/>
        </w:rPr>
      </w:pPr>
      <w:r>
        <w:rPr>
          <w:bCs/>
          <w:sz w:val="28"/>
        </w:rPr>
        <w:t xml:space="preserve">- </w:t>
      </w:r>
      <w:r>
        <w:rPr>
          <w:b/>
          <w:bCs/>
          <w:i/>
          <w:sz w:val="28"/>
        </w:rPr>
        <w:t>Использование обобщенных планов характеристики объектов</w:t>
      </w:r>
      <w:r>
        <w:rPr>
          <w:bCs/>
          <w:sz w:val="28"/>
        </w:rPr>
        <w:t>, которые содержат информацию о том, что нужно знать ученику о каждом конкретном понятии, законе, явлении, и о том, по какому алгоритму раскрывать его содержание.</w:t>
      </w:r>
    </w:p>
    <w:p>
      <w:pPr>
        <w:pStyle w:val="Normal"/>
        <w:jc w:val="both"/>
        <w:rPr/>
      </w:pPr>
      <w:r>
        <w:rPr>
          <w:bCs/>
          <w:sz w:val="28"/>
        </w:rPr>
        <w:t xml:space="preserve">- </w:t>
      </w:r>
      <w:r>
        <w:rPr>
          <w:b/>
          <w:bCs/>
          <w:i/>
          <w:sz w:val="28"/>
        </w:rPr>
        <w:t>Перенос и использование сложных интеллектуальных умений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>для решения комплексных задач и учебных проблем. Например, чтобы выдвинуть гипотезу, ученику нужно обратиться к субъектному опыту, проанализировать результаты эксперимента, осуществить внутрипредметный и межпредметный перенос и сделать обобщение в виде аргументированного предположения (изложить гипотезу).</w:t>
      </w:r>
    </w:p>
    <w:p>
      <w:pPr>
        <w:pStyle w:val="Normal"/>
        <w:jc w:val="both"/>
        <w:rPr/>
      </w:pPr>
      <w:r>
        <w:rPr>
          <w:bCs/>
          <w:sz w:val="28"/>
        </w:rPr>
        <w:t xml:space="preserve">- </w:t>
      </w:r>
      <w:r>
        <w:rPr>
          <w:b/>
          <w:bCs/>
          <w:i/>
          <w:sz w:val="28"/>
        </w:rPr>
        <w:t>Перенос и использование логических умений</w:t>
      </w:r>
      <w:r>
        <w:rPr>
          <w:b/>
          <w:bCs/>
          <w:sz w:val="28"/>
        </w:rPr>
        <w:t>.</w:t>
      </w:r>
      <w:r>
        <w:rPr>
          <w:bCs/>
          <w:sz w:val="28"/>
        </w:rPr>
        <w:t xml:space="preserve"> Например, при ведении наблюдений за ходом эксперимента с регистрацией увиденного, при сравнении понятий («атом», «вещество» и т.п.), при составлении обобщенных классификационных и сравнительных схем и таблиц (например, составить классификацию веществ, обращаясь к курсам естествознания, географии, биологии). </w:t>
      </w:r>
    </w:p>
    <w:p>
      <w:pPr>
        <w:pStyle w:val="Normal"/>
        <w:jc w:val="both"/>
        <w:rPr/>
      </w:pPr>
      <w:r>
        <w:rPr>
          <w:bCs/>
          <w:sz w:val="28"/>
        </w:rPr>
        <w:t xml:space="preserve">- </w:t>
      </w:r>
      <w:r>
        <w:rPr>
          <w:b/>
          <w:bCs/>
          <w:i/>
          <w:sz w:val="28"/>
        </w:rPr>
        <w:t>Перенос и применение химических законов и теорий</w:t>
      </w:r>
      <w:r>
        <w:rPr>
          <w:bCs/>
          <w:sz w:val="28"/>
        </w:rPr>
        <w:t xml:space="preserve"> для объяснения природных процессов и явлений, сопоставления законов и теорий разных наук. Например, можно установить взаимосвязь периодического и биогенетического законов.</w:t>
      </w:r>
    </w:p>
    <w:p>
      <w:pPr>
        <w:pStyle w:val="Normal"/>
        <w:jc w:val="both"/>
        <w:rPr/>
      </w:pPr>
      <w:r>
        <w:rPr>
          <w:bCs/>
          <w:sz w:val="28"/>
        </w:rPr>
        <w:t xml:space="preserve">- </w:t>
      </w:r>
      <w:r>
        <w:rPr>
          <w:b/>
          <w:bCs/>
          <w:i/>
          <w:sz w:val="28"/>
        </w:rPr>
        <w:t>Постановка и решение межпредметных экспериментальных и теоретических задач</w:t>
      </w:r>
      <w:r>
        <w:rPr>
          <w:bCs/>
          <w:i/>
          <w:sz w:val="28"/>
        </w:rPr>
        <w:t>,</w:t>
      </w:r>
      <w:r>
        <w:rPr>
          <w:bCs/>
          <w:sz w:val="28"/>
        </w:rPr>
        <w:t xml:space="preserve"> особенно важно использовать разнообразные межпредметные расчетные задачи (примеры задач см. приложение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- </w:t>
      </w:r>
      <w:r>
        <w:rPr>
          <w:b/>
          <w:bCs/>
          <w:i/>
          <w:sz w:val="28"/>
        </w:rPr>
        <w:t>Перенос и применение предметных и общепредметных умений и навыков практической работы</w:t>
      </w:r>
      <w:r>
        <w:rPr>
          <w:bCs/>
          <w:sz w:val="28"/>
        </w:rPr>
        <w:t xml:space="preserve"> для формирования обобщенных исследовательских умений. Например, объяснение навыков обращения с лабораторным штативом на первых уроках химии в 8 классе можно строить с учетом знаний и навыков работы, полученных учащимися при изучении курса физики.</w:t>
      </w:r>
    </w:p>
    <w:p>
      <w:pPr>
        <w:pStyle w:val="Normal"/>
        <w:jc w:val="both"/>
        <w:rPr/>
      </w:pPr>
      <w:r>
        <w:rPr>
          <w:bCs/>
          <w:sz w:val="28"/>
        </w:rPr>
        <w:t xml:space="preserve">- </w:t>
      </w:r>
      <w:r>
        <w:rPr>
          <w:b/>
          <w:bCs/>
          <w:i/>
          <w:sz w:val="28"/>
        </w:rPr>
        <w:t>Обращение к субъектному опыту учащихся</w:t>
      </w:r>
      <w:r>
        <w:rPr>
          <w:bCs/>
          <w:i/>
          <w:sz w:val="28"/>
        </w:rPr>
        <w:t>.</w:t>
      </w:r>
      <w:r>
        <w:rPr>
          <w:bCs/>
          <w:sz w:val="28"/>
        </w:rPr>
        <w:t xml:space="preserve"> Например, актуализация, анализ и обобщение знаний учащихся о растворимости сахара в холодном и горячем чае позволит учащимся выявить закономерности, которые отражают зависимость растворения твердых и газообразных веществ в воде от температуры.</w:t>
      </w:r>
    </w:p>
    <w:p>
      <w:pPr>
        <w:pStyle w:val="Normal"/>
        <w:jc w:val="both"/>
        <w:rPr>
          <w:bCs/>
          <w:i/>
          <w:i/>
          <w:sz w:val="28"/>
        </w:rPr>
      </w:pPr>
      <w:r>
        <w:rPr>
          <w:bCs/>
          <w:sz w:val="28"/>
        </w:rPr>
        <w:t xml:space="preserve">- </w:t>
      </w:r>
      <w:r>
        <w:rPr>
          <w:b/>
          <w:bCs/>
          <w:i/>
          <w:sz w:val="28"/>
        </w:rPr>
        <w:t>Постановка межпредметных вопросов и поиск правильных ответов на уроках других дисциплин (биологии, физики, географии и др.).</w:t>
      </w:r>
      <w:r>
        <w:rPr>
          <w:bCs/>
          <w:sz w:val="28"/>
        </w:rPr>
        <w:t xml:space="preserve"> Например, на уроке химии можно задать вопрос: «В чем заключается сходство и различие между неорганическими и биологическими катализаторами?» Ответ на данный вопрос учащиеся будут искать на уроке биологии при выполнении соответствующего задания.</w:t>
      </w:r>
    </w:p>
    <w:p>
      <w:pPr>
        <w:pStyle w:val="Normal"/>
        <w:jc w:val="both"/>
        <w:rPr/>
      </w:pPr>
      <w:r>
        <w:rPr>
          <w:bCs/>
          <w:i/>
          <w:sz w:val="28"/>
        </w:rPr>
        <w:t xml:space="preserve">- </w:t>
      </w:r>
      <w:r>
        <w:rPr>
          <w:b/>
          <w:bCs/>
          <w:i/>
          <w:sz w:val="28"/>
        </w:rPr>
        <w:t>Обращение к историческому материалу и литературным произведениям, содержащим химическую информацию</w:t>
      </w:r>
      <w:r>
        <w:rPr>
          <w:bCs/>
          <w:i/>
          <w:sz w:val="28"/>
        </w:rPr>
        <w:t>.</w:t>
      </w:r>
      <w:r>
        <w:rPr>
          <w:bCs/>
          <w:sz w:val="28"/>
        </w:rPr>
        <w:t xml:space="preserve"> Например, для закрепления нового материала по окислительно-восстановительным реакциям можно предложить учащимся задание: «О каком окислительно-восстановительном процессе говорится в отрывке из стихотворения А. Ахматовой?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На рукомойнике моем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озеленела медь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Но так играет луч на нем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Что весело смотреть.</w:t>
      </w:r>
    </w:p>
    <w:p>
      <w:pPr>
        <w:pStyle w:val="Normal"/>
        <w:rPr/>
      </w:pPr>
      <w:r>
        <w:rPr>
          <w:bCs/>
          <w:sz w:val="28"/>
        </w:rPr>
        <w:t>Составьте уравнение данной химической реакции и подберите для него коэффициенты методом электронного баланса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§4. </w:t>
      </w:r>
      <w:r>
        <w:rPr>
          <w:b/>
          <w:sz w:val="28"/>
          <w:szCs w:val="28"/>
        </w:rPr>
        <w:t>Методы диагностики, критерии и показатели качества знаний, умений и навыков учащихся используемые в проек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Методика определения уровней требований педагога и фактической эффективности его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уя пятибалльную оценочную шкалу, оцените каждый из предложенных показателей степени обученности учащихс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Первый показатель Р1:</w:t>
      </w:r>
      <w:r>
        <w:rPr>
          <w:sz w:val="28"/>
          <w:szCs w:val="28"/>
        </w:rPr>
        <w:t xml:space="preserve"> обучаемый отличает данный процесс, объект или явление от их аналогов, только тогда, когда ему предлагают их в готовом виде. На практике, например учащийся при предъявлении ему математических формул. Только отличает их друг от друга. Написать и объяснить их самостоятельно он не может, тем более решить задачу с их приме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йте вашу оценку Р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торой показатель Р2:</w:t>
      </w:r>
      <w:r>
        <w:rPr>
          <w:sz w:val="28"/>
          <w:szCs w:val="28"/>
        </w:rPr>
        <w:t xml:space="preserve"> учащийся может пересказать содержание определенного текста, правила, воспроизвести формулировку закона, отвечает на вопросы только репродуктивного характера и часто только при их определенной последова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йте вашу оценку Р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Третий показатель Р3:</w:t>
      </w:r>
      <w:r>
        <w:rPr>
          <w:sz w:val="28"/>
          <w:szCs w:val="28"/>
        </w:rPr>
        <w:t xml:space="preserve"> учащийся не только воспроизводит формулировку закона, пишет формулу, пересказывает текст, но и сможет объяснить его и привести собственные примеры, а не только те, которые слышал от педагога или из учеб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йте вашу оценку Р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оказатель Р4:</w:t>
      </w:r>
      <w:r>
        <w:rPr>
          <w:sz w:val="28"/>
          <w:szCs w:val="28"/>
        </w:rPr>
        <w:t xml:space="preserve"> учащийся показывает умение применять на практике полученные им теоретические знания в простейших, алгоритмизированных, практических заданиях, решает типовые стандартные задачи, вскрывает легко обнаруживаемые причинно-следственные связи и умеет теоретические положения связать с практи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йте вашу оценку Р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ятый показатель Р5:</w:t>
      </w:r>
      <w:r>
        <w:rPr>
          <w:sz w:val="28"/>
          <w:szCs w:val="28"/>
        </w:rPr>
        <w:t xml:space="preserve"> учащийся умеет творчески применять свои теоретические знания на практике в новой, нестандартной ситуации. Переносит в нее изученные и ранее усвоенные понятия, правила, законы, закономер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йте вашу оценку Р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тем подсчитаем результат тестирования по формуле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= 1/Р1 + 2/Р2 + 3/Р3 + 4/Р4 + 5/Р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5 - высший уровень требований (С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&gt;</w:t>
      </w:r>
      <w:r>
        <w:rPr>
          <w:sz w:val="28"/>
          <w:szCs w:val="28"/>
        </w:rPr>
        <w:t>5 – второй уровень требований (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&lt;</w:t>
      </w:r>
      <w:r>
        <w:rPr>
          <w:sz w:val="28"/>
          <w:szCs w:val="28"/>
        </w:rPr>
        <w:t>5 – первый уровень требований (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определения СОУ и фактической эффективности деятельности педагог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У (С) = (К5 + 0,64К4 + 0,36К3)/</w:t>
      </w:r>
      <w:r>
        <w:rPr>
          <w:b/>
          <w:sz w:val="28"/>
          <w:szCs w:val="28"/>
          <w:lang w:val="en-US"/>
        </w:rPr>
        <w:t>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У (В) = (0,64К5 + 0,36К4 + 0,16К3)/</w:t>
      </w:r>
      <w:r>
        <w:rPr>
          <w:b/>
          <w:sz w:val="28"/>
          <w:szCs w:val="28"/>
          <w:lang w:val="en-US"/>
        </w:rPr>
        <w:t>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У (А) = (0,36К5 +0,16К4 + 0,04К3)/</w:t>
      </w:r>
      <w:r>
        <w:rPr>
          <w:b/>
          <w:sz w:val="28"/>
          <w:szCs w:val="28"/>
          <w:lang w:val="en-US"/>
        </w:rPr>
        <w:t>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5 – количество учащихся имеющих пять баллов по предмету на данном уровне треб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4 – количество учащихся имеющих четыре балла по предмету на данном уровне треб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3 – количество учащихся имеющих три балла по предмету на данном уровне треб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количество учащихся аттестованных по данному предмету, включает всех учащихся. В том числе и имеющих по итогам оценку д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о знаний учащихся характеризу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очностью</w:t>
      </w:r>
      <w:r>
        <w:rPr>
          <w:sz w:val="28"/>
          <w:szCs w:val="28"/>
        </w:rPr>
        <w:t>, т.е. овладение материалом на уровне долговременной памяти, навыками и умениями с их отсроченным долговременным, постоянным и эффективным применени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глубиной</w:t>
      </w:r>
      <w:r>
        <w:rPr>
          <w:sz w:val="28"/>
          <w:szCs w:val="28"/>
        </w:rPr>
        <w:t>, т.е. количеством знаний, навыков и умений, соответствующих качественным показателям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осознанностью</w:t>
      </w:r>
      <w:r>
        <w:rPr>
          <w:sz w:val="28"/>
          <w:szCs w:val="28"/>
        </w:rPr>
        <w:t>, т.е. усвоение как минимум на уровне поним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ь обученности учащихся (СОУ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азличение</w:t>
      </w:r>
      <w:r>
        <w:rPr>
          <w:sz w:val="28"/>
          <w:szCs w:val="28"/>
        </w:rPr>
        <w:t xml:space="preserve"> – первый (низший) показатель, характеризуется тем, что обучаемый отличает данный объект, процесс, явление от их аналогов только тогда, когда ему предъявляют их в готовом вид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апоминание</w:t>
      </w:r>
      <w:r>
        <w:rPr>
          <w:sz w:val="28"/>
          <w:szCs w:val="28"/>
        </w:rPr>
        <w:t xml:space="preserve"> – отражает освоение определенного количества информации без понимания, результатом чего является неосознанное воспроизвед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нимание</w:t>
      </w:r>
      <w:r>
        <w:rPr>
          <w:sz w:val="28"/>
          <w:szCs w:val="28"/>
        </w:rPr>
        <w:t xml:space="preserve"> – определяется наличием собственного мнения, суждения относительно объекта, процесса, явления. Осознанное воспроизведение усвоенной информаци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рной характеристикой показателей «запоминание» и «понимание» является воспроизве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элементарные навыки и умения</w:t>
      </w:r>
      <w:r>
        <w:rPr>
          <w:sz w:val="28"/>
          <w:szCs w:val="28"/>
        </w:rPr>
        <w:t xml:space="preserve"> – (высокий уровень) учащиеся применяют теорию на практике в алгоритмизированных, стандартизированных ситуациях. Выполняют практические задания по образцу (уровень репродуктивных навыков и умений)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й (перенос) – высший показатель степени обученности, при достижении которого учащиеся способны применять теоретические знания на практике творчески, в нестандартных не алгоритмизированных ситуациях, вырабатывать новые навыки и умения на базе уже сформированных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одержание балльной оценки, ее количественное соответствие определенной степени обученности учащихс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2"/>
        <w:gridCol w:w="2270"/>
        <w:gridCol w:w="1442"/>
        <w:gridCol w:w="2462"/>
        <w:gridCol w:w="2284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овень требования</w:t>
            </w:r>
          </w:p>
        </w:tc>
        <w:tc>
          <w:tcPr>
            <w:tcW w:w="1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ценка в балла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ий (С)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ение теории на практике в творческих не алгоритмизированных, нестандартных ситуация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продуктивные, алгоритмизированные элементарные навыки и ум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имание теори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ий (В)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</w:rPr>
              <w:t>репродуктивные, алгоритмизированные элементарные навыки и ум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</w:rPr>
              <w:t>понимание теори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оминание теори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зший (А)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</w:rPr>
              <w:t>понимание теори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</w:rPr>
              <w:t>запоминание теори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  <w:p>
            <w:pPr>
              <w:pStyle w:val="Normal"/>
              <w:rPr/>
            </w:pPr>
            <w:r>
              <w:rPr>
                <w:bCs/>
              </w:rPr>
              <w:t>различение и распознав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епень обученности (%)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 100%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 64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 36%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 16%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о 4%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/>
        <w:t>Параметры восхождения образовательной деятельности учащихся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98"/>
        <w:gridCol w:w="966"/>
        <w:gridCol w:w="1692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раметр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вень С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и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решения проблем оценка «5»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28"/>
              </w:rPr>
            </w:pPr>
            <w:r>
              <w:rPr>
                <w:bCs/>
              </w:rPr>
              <w:t>Творческие умения и навы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беда в конкурсе по предмет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чинение, эсс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тупление по дополнительной литератур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ферат, изложение, обзо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тупление с нестандартным решением проблем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</w:rPr>
              <w:t>применения (В) оценка «4,5»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64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28"/>
              </w:rPr>
            </w:pPr>
            <w:r>
              <w:rPr>
                <w:bCs/>
              </w:rPr>
              <w:t>Элементарные умения и навы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ие в конкурсе по предмет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ять рецензию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ять и выступать с докладо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ять таблицы, схемы, графи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ять конспе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ять пла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тупление с решением проблем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сьменное решение проблемы в класс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улировать проблем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ять индивидуально и коллективно учебные задач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Воспроизведение (базовый уровень А) оценка «3»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36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Поним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ссистирование учителю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цензия на выступл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овать организовывать совместные действия на урок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тупление по обязательной литератур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ать последовательность действий по выполнению цели самообразо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улировка отве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улировка вопрос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16 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Запоми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о сравнивать свою деятельность с деятельностью в прошло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ять последовательность действий на выполнение задач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 на вопрос(ы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вопрос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/З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гадываться о значении слов, оборотов речи по контекст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ыстро просматривать текст с целью поиска факта, сло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4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остоятельная оценка своей деятельн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Различе-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нательно читать текст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значение основных понят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бавление, дополнение, репли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Cs/>
          <w:i/>
          <w:sz w:val="28"/>
        </w:rPr>
        <w:t>Определение критериев оценки качества деятельности  учащихся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Cs/>
          <w:i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истема мыслительных навыков (по Блуму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5"/>
        <w:gridCol w:w="3385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Мыслительные навык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Определение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Деятельность ученика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н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апоминание информации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Реагирует, воспринимает, вспоминает, узнает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ним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нимание заданного материала независимо от другого материал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бъясняет, переводит, показывает, интерпретирует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имене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спользование методов, концепций, принципов, теорий в новых ситуациях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Решает новые проблемы, демонстрирует использованные знания, конструирует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нализ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Расчленение информации на составляющие элементы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бдумывает, раскрывает, перечисляет, рассуждает, сравнивает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интез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оставление целого из отдельных частей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омбинирует, составляет, придумывает, творит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равнительная оценк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пределение ценности материалов и методов, когда заданы цели, стандарты и критерии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ценивает, обсуждает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нание, понимание, примене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ыслительные навыки низкого порядк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нализ, синтез, оценк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ыслительные навыки высокого порядка</w:t>
            </w:r>
          </w:p>
        </w:tc>
      </w:tr>
    </w:tbl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Этот подход позволяет решать задачу многоуровневого планирования результатов обучения на языке деятельности (т.е. совокупности действий) учащихся.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ализ полученных результатов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С целью объективного выяснения эффективности реализации межпредметных связей в образовательном процессе был осуществлен количественный анализ степени обученности учащихся контрольной и экспериментальной группы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ка СОУ (%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й группы учащихся (8-9 класс) </w:t>
      </w:r>
    </w:p>
    <w:p>
      <w:pPr>
        <w:pStyle w:val="Normal"/>
        <w:ind w:left="-1080" w:firstLine="1080"/>
        <w:jc w:val="center"/>
        <w:rPr/>
      </w:pPr>
      <w:r>
        <w:rPr>
          <w:b/>
        </w:rPr>
        <w:object w:dxaOrig="10440" w:dyaOrig="56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2pt;height:282pt" filled="f" o:ole="">
            <v:imagedata r:id="rId6" o:title=""/>
          </v:shape>
          <o:OLEObject Type="Embed" ProgID="" ShapeID="ole_rId5" DrawAspect="Content" ObjectID="_1999008290" r:id="rId5"/>
        </w:object>
      </w:r>
      <w:r>
        <w:rPr>
          <w:b/>
          <w:sz w:val="28"/>
          <w:szCs w:val="28"/>
        </w:rPr>
        <w:t xml:space="preserve">Динамика СОУ (%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иментальной группы учащихся (8-9 класс)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object w:dxaOrig="10395" w:dyaOrig="57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9.25pt;height:285.8pt" filled="f" o:ole="">
            <v:imagedata r:id="rId8" o:title=""/>
          </v:shape>
          <o:OLEObject Type="Embed" ProgID="" ShapeID="ole_rId7" DrawAspect="Content" ObjectID="_598230531" r:id="rId7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инамика СОУ (%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экспериментальной группы учащихся (10-11 класс)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object w:dxaOrig="10620" w:dyaOrig="547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1pt;height:273.75pt" filled="f" o:ole="">
            <v:imagedata r:id="rId10" o:title=""/>
          </v:shape>
          <o:OLEObject Type="Embed" ProgID="" ShapeID="ole_rId9" DrawAspect="Content" ObjectID="_899952292" r:id="rId9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Проведенный анализ дал положительные результаты в экспериментальных группах учащихся, что свидетельствует об эффективности реализуемого проекта, но как показывает практика, не может быть одинаково эффективным во всех случаях.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Анализ полученных данных привел к выводу, что при реализации данной методики необходимо соблюдать указанную последовательность. При отбрасывании хотя бы одного из этих этапов, эффективность общего результата снижается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В разных учебных ситуациях осуществление межпредметных связей в большей или меньшей степени порождает затруднения у учащихся, которые, в свою очередь, определяют уровень познавательной деятельности. Уровень заданий предлагаемых учащимся при исследовании соответствовал базовому (А), и определял степень сложности учебных проблем, соотношение тех видов деятельности учащихся, которые осуществлялись в процессе их решения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оказательство гипотезы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Как показали результаты исследования, межпредметные связи являются механизмом и средством межпредметной интеграции. Системность и целенаправленность их применения обеспечивает осознанность и эффективность процесса обучения химии, качественный сдвиг в умственной деятельности учащихся, появление новых сторон в их учебно-познавательной деятельности, что является одним из основных показателей развивающего обучения.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Установление взаимосвязей со смежными дисциплинами расширяет объем знаний, формирует систему понятий и обобщенных умений и навыков учащихся. Интеграция с теми предметами, которые кажутся учащимся привлекательными, позволяет развивать мотивацию изучения химии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Таким образом, целенаправленное и систематическое применение межпредметных связей в образовательной практике позволяет эффективно решать задачи обучения.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воды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Cs/>
          <w:sz w:val="28"/>
        </w:rPr>
        <w:t>Содержание предлагаемых выводов основано на теоретическом анализе проблемы и экспериментальной проверке материалов на уроках: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</w:rPr>
      </w:pPr>
      <w:r>
        <w:rPr>
          <w:bCs/>
          <w:sz w:val="28"/>
        </w:rPr>
        <w:t>Реализация межпредметных связей через содержание учебного материала далеко не всегда формирует межпредметные связи. Если  в осуществлении межпредметных связей на уровне знаний у учащихся имеются трудности, то в осуществлении их на уровне учебно-познавательной деятельности достаточно много пробелов.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</w:rPr>
      </w:pPr>
      <w:r>
        <w:rPr>
          <w:bCs/>
          <w:sz w:val="28"/>
        </w:rPr>
        <w:t xml:space="preserve">Процесс формирования межпредметных связей эффективен, если обеспечивает изменения в структуре учебно-познавательной деятельности учащихся, формирует и развивает у них навыки и умения. 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</w:rPr>
      </w:pPr>
      <w:r>
        <w:rPr>
          <w:bCs/>
          <w:sz w:val="28"/>
        </w:rPr>
        <w:t>Построение обучения на интегративной основе позволяет учащимся не просто усваивать предметную информацию, а приобретать комплекс знаний, умений и навыков, т.е. воспринимать их как систему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8"/>
        </w:rPr>
        <w:t>Использование в процессе обучения межпредметных связей позволяет учителю минимизировать содержание обучения химии и более продуктивно решать проблемы учебно-познавательной деятельности и развития личности.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</w:rPr>
      </w:pPr>
      <w:r>
        <w:rPr>
          <w:bCs/>
          <w:sz w:val="28"/>
        </w:rPr>
        <w:t>Межпредметная интеграция в обучении химии – это целостная методическая система развивающего обучения, направленная на самостоятельное приобретение учащимися знаний и умений одновременно с интеграцией и применением этих знаний и умений в процессе решения взаимосвязанных учебных проблем.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овые проблемы для дальнейшего исследования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При реализации данного проекта изучались межпредметные связи разной глубины и рассматривались они как механизм реализации межпредметной интеграции в процессе обучения химии. 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Сама же интеграция – это сложный структурный процесс, в отличие от межпредметных связей она предполагает решение единой педагогической задачи обучения и развития несколькими педагогами, работающими с одной группой учащихся.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Возникает необходимость в разработке на материале различных учебных дисциплин специальной методической системы, направленной на реализацию межпредметной интеграции во всем образовательном процессе школы.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</w:rPr>
        <w:t>Сборник нормативных документов. Химия – М.: Дрофа, 2007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</w:rPr>
      </w:pPr>
      <w:r>
        <w:rPr>
          <w:bCs/>
          <w:sz w:val="28"/>
        </w:rPr>
        <w:t>Российская педагогическая энциклопедия. Том 1 – М.: Большая российская энциклопедия, 1993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</w:rPr>
      </w:pPr>
      <w:r>
        <w:rPr>
          <w:bCs/>
          <w:sz w:val="28"/>
        </w:rPr>
        <w:t>Габриелян О.С. Химия: учебник для учащихся 8 класса общеобразовательных учреждений – М.: Дрофа, 2008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</w:rPr>
      </w:pPr>
      <w:r>
        <w:rPr>
          <w:bCs/>
          <w:sz w:val="28"/>
        </w:rPr>
        <w:t>Габриелян О.С. Химия: учебник для учащихся 9 класса общеобразовательных учреждений – М.: Дрофа, 2008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</w:rPr>
      </w:pPr>
      <w:r>
        <w:rPr>
          <w:bCs/>
          <w:sz w:val="28"/>
        </w:rPr>
        <w:t>Габриелян О.С. Химия: учебник для учащихся 10 класса общеобразовательных учреждений – М.: Дрофа, 2008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</w:rPr>
      </w:pPr>
      <w:r>
        <w:rPr>
          <w:bCs/>
          <w:sz w:val="28"/>
        </w:rPr>
        <w:t>Габриелян О.С. Химия: учебник для учащихся 11 класса общеобразовательных учреждений – М.: Дрофа, 2008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>Кузнецова Н.Е., Титова И.М., Гара Н.Н., Жегин А.Ю. Химия: учебник для учащихся 8 класса общеобразовательных учреждений – М.: Вентана-Граф, 2007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>Максимова В.Н. Межпредметные связи и совершенствование процесса обучения: Книга для учителя – М.: Просвещение, 1987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>Чернобельская Г.М. Основы методики обучения химии – М.: Просвещение, 1987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Кузнецова Н.Е., Шаталов М.А. Обучение химии на основе межпредметной интеграции: 8-9 классы – М.: Вентана-Граф, 2004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Шаталов М.А., Кузнецова Н.Е. Обучение химии. Решение интегративных учебных проблем: 8-9 классы -  М.: Вентана-Граф, 2006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>Зверев И.Д., Максимова В.Н. Межпредметные связи в современной школе – М.: Просвещение, 1985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>Зуева М.В. Развитие учащихся при обучении химии – М.: Просвещение, 1978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>Скаткин М.Н. Проблемы современной дидактики – М.: Педагогика, 1980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Осуществление межпредметных связей в процессе обучения/ ВГПИ им. П.И. Лебедева-Полянского, Владимир, 1982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>Осуществление межпредметных связей в процессе обучения/ ВГПИ им. П.И. Лебедева-Полянского, Владимир, 1983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>Оценка качества подготовки выпускников средней (полной) школы по химии/сост. С.В. Суматохин, А.А. Каверина – М.: Дрофа, 200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илож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Примеры заданий, используемые на уроках химии с целью реализации межпредметных связей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sz w:val="28"/>
        </w:rPr>
        <w:t>Химия - физика</w:t>
      </w:r>
    </w:p>
    <w:p>
      <w:pPr>
        <w:pStyle w:val="Normal"/>
        <w:ind w:left="360" w:hanging="0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Задания для лабораторных опытов по теме «Растворимость веществ» (8 класс): </w:t>
      </w:r>
    </w:p>
    <w:p>
      <w:pPr>
        <w:pStyle w:val="Normal"/>
        <w:numPr>
          <w:ilvl w:val="1"/>
          <w:numId w:val="10"/>
        </w:numPr>
        <w:jc w:val="both"/>
        <w:rPr>
          <w:bCs/>
          <w:sz w:val="28"/>
        </w:rPr>
      </w:pPr>
      <w:r>
        <w:rPr>
          <w:bCs/>
          <w:sz w:val="28"/>
        </w:rPr>
        <w:t>В пробирку с 0,5г нитратом калия долейте 5 мл воды и перемешайте. Полностью ли растворилось вещество? Определите на ощупь, как изменилась температура раствора? Почему? Как изменилась при растворении нитрата калия потенциальная и кинетическая энергия его частиц? Дайте обоснованный ответ. Как изменилась кинетическая энергия молекул воды? Куда израсходовалась часть кинетической энергии молекул воды?</w:t>
      </w:r>
    </w:p>
    <w:p>
      <w:pPr>
        <w:pStyle w:val="Normal"/>
        <w:numPr>
          <w:ilvl w:val="1"/>
          <w:numId w:val="10"/>
        </w:numPr>
        <w:jc w:val="both"/>
        <w:rPr>
          <w:bCs/>
          <w:sz w:val="28"/>
        </w:rPr>
      </w:pPr>
      <w:r>
        <w:rPr>
          <w:bCs/>
          <w:sz w:val="28"/>
        </w:rPr>
        <w:t>Как будет изменяться растворимость нитрата калия, если раствор нагреть? Почему? Свои предположения проверьте на опыте. Для этого нагрейте пробирку с полученным раствором до кипения (но не кипятите!) и добавьте еще нитрата калия до получения насыщенного раствора. Подтвердил ли опыт ваши предположения?</w:t>
      </w:r>
    </w:p>
    <w:p>
      <w:pPr>
        <w:pStyle w:val="Normal"/>
        <w:numPr>
          <w:ilvl w:val="1"/>
          <w:numId w:val="10"/>
        </w:numPr>
        <w:jc w:val="both"/>
        <w:rPr>
          <w:bCs/>
          <w:sz w:val="28"/>
        </w:rPr>
      </w:pPr>
      <w:r>
        <w:rPr>
          <w:bCs/>
          <w:sz w:val="28"/>
        </w:rPr>
        <w:t>Проведите такой же опыт с хлоридом натрия. Сравните растворимость хлорида натрия и нитрата калия. Что общего в изменении их растворимости при изменении температуры? Как изменяется кинетическая и потенциальная энергия молекул воды и частиц солей при нагревании? Как это отражается на растворимости солей?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Химия – биология</w:t>
      </w:r>
    </w:p>
    <w:p>
      <w:pPr>
        <w:pStyle w:val="Normal"/>
        <w:ind w:left="360" w:hanging="0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>Расчетные задачи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  <w:sz w:val="28"/>
        </w:rPr>
        <w:t>Сколько глюкозы можно получить из 300кг картофеля, содержащего 20% крахмала, если в процессе ферментативного гидролиза крахмала выход глюкозы составляет 80% от теоретически возможного?</w:t>
      </w:r>
    </w:p>
    <w:p>
      <w:pPr>
        <w:pStyle w:val="Normal"/>
        <w:numPr>
          <w:ilvl w:val="1"/>
          <w:numId w:val="10"/>
        </w:numPr>
        <w:jc w:val="both"/>
        <w:rPr>
          <w:bCs/>
          <w:sz w:val="28"/>
        </w:rPr>
      </w:pPr>
      <w:r>
        <w:rPr>
          <w:bCs/>
          <w:sz w:val="28"/>
        </w:rPr>
        <w:t>В организме человека на долю кислорода приходится 65%, углерода 18%, водорода 10%, азота 3%, кальция 2%, фосфора 1%, калия 0,4%, натрия 0,03%, хлора 0,1%. Определите массу каждого из этих элементов в вашем организме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Химия – математика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Программой по химии, начиная с 8 класса, предусмотрено решение расчетных задач на определение состава смеси твердых веществ и газов. 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Например: При растворении в кислоте 2,33г смеси железа и цинка было получено 896мл водорода. Сколько граммов каждого из металлов содержалось в смеси? 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Эту задачу можно решить двумя способами, осуществив межпредметную связь химии с математикой, что позволяет учащимся более осознанно применять математические знания, умения и навыки, выбирать наиболее рациональные способы в решении химических расчетных задач. Первый способ основан на составлении линейного уравнения. Второй – путем составления системы двух линейных уравнений с двумя переменными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Тематическое планирование межпредметного элективного курса «Химия и искусство» (9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539"/>
        <w:gridCol w:w="2539"/>
        <w:gridCol w:w="2532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темы. Количество часов </w:t>
            </w:r>
          </w:p>
          <w:p>
            <w:pPr>
              <w:pStyle w:val="Normal"/>
              <w:jc w:val="center"/>
              <w:rPr/>
            </w:pPr>
            <w:r>
              <w:rPr/>
              <w:t>(16 часов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занятий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аемые вопрос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иментально-демонстрационная часть</w:t>
            </w:r>
          </w:p>
        </w:tc>
      </w:tr>
      <w:tr>
        <w:trPr/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Химические вещества в живописи (3 часа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имические вещества и материалы в живописи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и состав красок; техники и виды живописи. 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цы красок, иллюстрации, репродукции работ художников</w:t>
            </w:r>
          </w:p>
        </w:tc>
      </w:tr>
      <w:tr>
        <w:trPr/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етоды исследования произведений живопис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следования произведений монументальной и станковой живописи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ематический заче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зачет по теме: «Химические вещества в живописи». Презентация творческих работ по темам: «Прославленные мастера живописи» и «Великие творения мирового искусства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Металлы – материал для создания шедевров мирового искус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часов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едь и бронза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чение металлов и сплавов в развитии человеческой цивилизации, их роль в современной технике, народном хозяйстве, в искусстве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и иллюстрации изделий из металлов, коллекции металлов и сплавов, коллекции образцов руд черных и цветных металлов</w:t>
            </w:r>
          </w:p>
        </w:tc>
      </w:tr>
      <w:tr>
        <w:trPr/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золота. Зеркала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Железо и жесть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Чугун и сталь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Тематический заче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зачет по теме: «Металлы». Презентация творческих работ по темам: «Металлы и современное общество» и «Вопросы экологии и металлургического производства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Художественная ценность и свойства стек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часа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стория стеклопроизводств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ческий обзор стеклопроизводства Современная силикатная промышленность и ведущие профессии в этой отрасли.  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лекция и иллюстрации изделий из стекла, фарфора, керамики</w:t>
            </w:r>
          </w:p>
        </w:tc>
      </w:tr>
      <w:tr>
        <w:trPr/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Химический состав и способы производства стек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процессы производства стекла. Художественная ценность и свойства стекла. Советы коллекционерам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скусство керамики (5 часа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арактеристика состава и свойств глинистых материалов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состава и свойств глинистых материалов, их использование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иды керамик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процессы производства керамики и ее хозяйственное и художественное значение. Советы коллекционерам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ематический заче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зачет по темам «Стекло» и «Керамика». Презентация творческих работ по темам: «Химические знания в развитии материальной культуры человечества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неклассное мероприятие «Чаепитие по…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чая и чаепития; технология приготовления чая при чайной церемони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чайной церемонии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Экскур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остижениями силикатной промышленности област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. Боголюбово керамический завод, или стекольный завод г. Гусь-Хрустальный, или г. Владимир музей хрусталя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Химические» сюжеты в произведениях художественной литературы (1 час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актическое занятие по теме «Осмысление химических сюжетов, используемых в художественной литературе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трывков из художественных произведений и обоснование их с точки зрения хими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иги: А.Н. Толстой «Гиперболоид инженера Гарина», </w:t>
            </w:r>
          </w:p>
          <w:p>
            <w:pPr>
              <w:pStyle w:val="Normal"/>
              <w:rPr/>
            </w:pPr>
            <w:r>
              <w:rPr/>
              <w:t xml:space="preserve">Ж. Верн </w:t>
            </w:r>
          </w:p>
          <w:p>
            <w:pPr>
              <w:pStyle w:val="Normal"/>
              <w:rPr/>
            </w:pPr>
            <w:r>
              <w:rPr/>
              <w:t xml:space="preserve">«Таинственный остров», Л. Буссенар «Похитители бриллиант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 xml:space="preserve">. Фрагмент тематического планирования межпредметных связей курса химии 10 </w:t>
      </w:r>
      <w:r>
        <w:rPr/>
        <w:t>класс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7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Межпредметные связи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Хими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изика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ория химического строения органических соединений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положения молекулярно-кинетической теории. Молекулы.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мическая связь в органических веществах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ение атома. Понятие об электроне.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ление строения молекул на основании физических свойств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жнейшие физические свойства веществ, понятие об их определении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этилен, парафин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электрики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ы определения межатомных расстояний и валентных углов, характерных связей и функциональных групп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о рентгеноструктурном и спектроскопическом анализах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Хими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Биология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оматические углеводороды. Бензол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ение ядохимикатов для защиты растений от вредителей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ь. Нефтепродукт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апы геологического прошлого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ры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мический состав клетки. Значение липидов для организма. Обмен веществ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глевод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Химический состав клетки. Химический состав клетки. Значение углеводов для организма. Обмен веществ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минокислоты. Белки.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мический состав клетки. Химический состав клетки. Значение белков для организма. Обмен вещест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5:38:00Z</dcterms:created>
  <dc:creator>www.PHILka.RU</dc:creator>
  <dc:description/>
  <cp:keywords/>
  <dc:language>en-US</dc:language>
  <cp:lastModifiedBy>VIPKRO</cp:lastModifiedBy>
  <cp:lastPrinted>2008-12-09T21:06:00Z</cp:lastPrinted>
  <dcterms:modified xsi:type="dcterms:W3CDTF">2011-12-16T07:17:00Z</dcterms:modified>
  <cp:revision>51</cp:revision>
  <dc:subject/>
  <dc:title>МОУ «Боголюбовская средняя общеобразовательная школа»</dc:title>
</cp:coreProperties>
</file>